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Λύση Σύμβασης Ορισμένου Χρόνου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ΥΠΟΚΑΤΑΣΤΗΜΑ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ΚΩΔΙΚΟΣ ΥΠΟΚ/ΤΟ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11"/>
        <w:gridCol w:w="899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800"/>
        <w:gridCol w:w="1171"/>
        <w:gridCol w:w="1619"/>
        <w:gridCol w:w="1800"/>
        <w:gridCol w:w="2790"/>
      </w:tblGrid>
      <w:tr>
        <w:trPr>
          <w:trHeight w:val="458" w:hRule="atLeast"/>
        </w:trPr>
        <w:tc>
          <w:tcPr>
            <w:tcW w:w="10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ΛΥΣΗΣ ΣΥΜΒΑΣΗΣ ΟΡΙΣΜΕΝΟΥ ΧΡΟΝΟΥ Ή ΕΡΓΟΥ</w:t>
            </w:r>
          </w:p>
        </w:tc>
      </w:tr>
      <w:tr>
        <w:trPr>
          <w:trHeight w:val="36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ΩΔΙΚΟ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</w:tr>
      <w:tr>
        <w:trPr>
          <w:trHeight w:val="215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4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1052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 ΣΥΜΒΑΣΗ ΕΡΓΑΣΙΑΣ ΟΡΙΣΜΕΝΟΥ ΧΡΟΝΟΥ ΠΕΡΙΛΑΜΒΑΝΕΙ ΟΡΟ ΝΑ ΕΦΑΡΜΟΖΟΝΤΑΙ ΩΣ ΠΡΟΣ ΤΗΝ ΑΠΟΖΗΜΙΩΣΗ ΑΠΟΛΥΣΗΣ ΟΙ ΔΙΑΤΑΞΕΙΣ ΓΙΑ ΤΗ ΣΥΜΒΑΣΗ ΑΟΡΙΣΤΟΥ ΧΡΟΝΟΥ ΣΕ ΠΕΡΙΠΤΩΣΗ ΠΡΟΩΡΗΣ ΚΑΤΑΓΓΕΛΙΑΣ ΤΗΣ; (ΑΡΘ. 40 Ν. 3986/2011)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88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ΡΙΣΜΕ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Ο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Ο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                         </w:t>
            </w:r>
          </w:p>
        </w:tc>
      </w:tr>
      <w:tr>
        <w:trPr>
          <w:trHeight w:val="63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ΥΜΒΑΤΙΚΗ ΗΜ/ΝΙΑ ΛΗΞΗΣ ΤΗΣ ΣΥΜΒΑΣΗΣ ΕΡΓΑΣΙΑ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ΣΥΜΒΑΣΗ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503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ΥΝΟΛΟ ΜΕΙΚΤΩΝ ΑΠΟΔΟΧΩΝ ΚΑΤΑ ΤΗΝ ΑΠΟΛΥΣΗ (ΜΙΣΘΟΣ Η ΗΜΕΡΟΜΙΣΘΙΟ)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ΕΡΙΠΤΩΣΗ ΛΗΞΗΣ/ΛΥΣΗ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ΑΤΗΡΗΣΕΙ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711"/>
        <w:gridCol w:w="712"/>
        <w:gridCol w:w="712"/>
        <w:gridCol w:w="713"/>
        <w:gridCol w:w="712"/>
        <w:gridCol w:w="711"/>
        <w:gridCol w:w="712"/>
        <w:gridCol w:w="713"/>
      </w:tblGrid>
      <w:tr>
        <w:trPr>
          <w:trHeight w:val="113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  <w:tc>
          <w:tcPr>
            <w:tcW w:w="5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  <Pages>3</Pages>
  <Words>427</Words>
  <Characters>2307</Characters>
  <CharactersWithSpaces>272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7:26:00Z</dcterms:modified>
  <cp:revision>4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